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9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360" w:firstLine="6735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v obci </w:t>
      </w:r>
    </w:p>
    <w:p>
      <w:pPr>
        <w:pStyle w:val="Normal"/>
        <w:ind w:left="283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Albrechtice dle ústní žádosti občanů.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jc w:val="both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- odložení jednání se zástupci realitní kanceláře IBC Reality s.r.o. </w:t>
      </w:r>
    </w:p>
    <w:p>
      <w:pPr>
        <w:pStyle w:val="Normal"/>
        <w:ind w:left="3016" w:hanging="0"/>
        <w:jc w:val="both"/>
        <w:rPr/>
      </w:pPr>
      <w:r>
        <w:rPr>
          <w:sz w:val="24"/>
        </w:rPr>
        <w:t xml:space="preserve">Realitní kancelář se sídlem Svornosti 2/86, 736 01 Havířov – Město, IČ 26873150, ve věci nájmu části budovy č.p. 614 na       ul. Obecní v Albrechticích   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9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- přizvání vlastníků dotčených pozemků stavbou pozemní        </w:t>
      </w:r>
    </w:p>
    <w:p>
      <w:pPr>
        <w:pStyle w:val="Normal"/>
        <w:ind w:left="2127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9/16 5), 6)</w:t>
        <w:tab/>
        <w:tab/>
        <w:t>Stanovisko vlastníka MK k umístění inženýrských sítí</w:t>
      </w:r>
    </w:p>
    <w:p>
      <w:pPr>
        <w:pStyle w:val="Normal"/>
        <w:ind w:left="2836" w:hanging="0"/>
        <w:jc w:val="both"/>
        <w:rPr/>
      </w:pPr>
      <w:r>
        <w:rPr>
          <w:sz w:val="24"/>
          <w:szCs w:val="24"/>
        </w:rPr>
        <w:t xml:space="preserve">- příprava návrhu změny OZV č.3/2003 o místním poplatku za   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žívání veřejného prostranství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dnání návrhu stanovení dalších možných lokalit pro výstavbu </w:t>
      </w:r>
    </w:p>
    <w:p>
      <w:pPr>
        <w:pStyle w:val="Normal"/>
        <w:ind w:left="2983" w:hanging="0"/>
        <w:jc w:val="both"/>
        <w:rPr/>
      </w:pPr>
      <w:r>
        <w:rPr>
          <w:sz w:val="24"/>
          <w:szCs w:val="24"/>
        </w:rPr>
        <w:t xml:space="preserve">parkovišť v obci Albrechtice na jednání Komise rozvoje a   podniká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08/2007)</w:t>
      </w:r>
    </w:p>
    <w:p>
      <w:pPr>
        <w:pStyle w:val="Normal"/>
        <w:ind w:left="2836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2835" w:hanging="2475"/>
        <w:jc w:val="both"/>
        <w:rPr>
          <w:sz w:val="24"/>
          <w:szCs w:val="24"/>
        </w:rPr>
      </w:pPr>
      <w:r>
        <w:rPr>
          <w:sz w:val="24"/>
          <w:szCs w:val="24"/>
        </w:rPr>
        <w:tab/>
        <w:t>05/18 3)</w:t>
        <w:tab/>
        <w:tab/>
        <w:t>Stanovisko vlastníka MK</w:t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návrh dohody o užívání pozemku p.č. 143 v k.ú. Albrechtice 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u Č.Těšína ke zpřístupnění staveniště  </w:t>
      </w:r>
    </w:p>
    <w:p>
      <w:pPr>
        <w:pStyle w:val="Normal"/>
        <w:ind w:left="3398" w:firstLine="147"/>
        <w:jc w:val="both"/>
        <w:rPr>
          <w:sz w:val="24"/>
          <w:szCs w:val="24"/>
        </w:rPr>
      </w:pPr>
      <w:r>
        <w:rPr>
          <w:sz w:val="24"/>
          <w:szCs w:val="24"/>
        </w:rPr>
        <w:t>(ZODP.: TAJ,  T.:  08/2007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9</w:t>
        <w:tab/>
        <w:t>Informace o plnění rozpočtu Obce Albrechtice za období 01 – 06/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3" w:hanging="0"/>
        <w:rPr>
          <w:sz w:val="24"/>
          <w:szCs w:val="24"/>
        </w:rPr>
      </w:pPr>
      <w:r>
        <w:rPr>
          <w:sz w:val="24"/>
          <w:szCs w:val="24"/>
        </w:rPr>
        <w:t>informaci o plnění rozpočtu Obce Albrechtice za období 01-06/2007 dle písemné přílohy</w:t>
      </w:r>
    </w:p>
    <w:p>
      <w:pPr>
        <w:pStyle w:val="Normal"/>
        <w:ind w:left="1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hradit </w:t>
      </w:r>
    </w:p>
    <w:p>
      <w:pPr>
        <w:pStyle w:val="Normal"/>
        <w:ind w:left="7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3" w:hanging="0"/>
        <w:jc w:val="both"/>
        <w:rPr/>
      </w:pPr>
      <w:r>
        <w:rPr>
          <w:sz w:val="24"/>
          <w:szCs w:val="24"/>
        </w:rPr>
        <w:t>náklady ve výši 20.000,-Kč na pořízení folie do oken ordinací v gynekologické ambulanci a dětské ambulanci z rozpočtu Obce Albrechtice (v rámci investiční akce „Zdrav. středisko, výměna oken“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19</w:t>
        <w:tab/>
        <w:t>Splnění opatření uložených Ústřední inventarizační komisí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informaci o plnění opatření uložených Ústřední inventarizační komisí dle písemné příloh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9</w:t>
        <w:tab/>
        <w:t>Stanovisko vlastníka místní komunikace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 umístěním inženýrských sítí do místní komunikace 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ul. Pramenná, pozemek p.č. 1732 v k.ú. Albrechtice u Českého Těšína dle žádosti Ing. Vladislava Kalužy, bytem Albrechtice (vodovodní přípojka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ul. Školní, pozemek p.č.517 v k.ú. Albrechtice u Českého Těšína dle žádosti Martina Hřivnáče, bytem Albrechtice (vodovodní a plynovodní přípojka)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 připojením nemovitosti na pozemku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.č. 1703/1 v k.ú. Albrechtice u Č. Těšína na místní komunikaci 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 xml:space="preserve">ul. Pramenná, pozemek p.č. 1732 v k.ú. Albrechtice u Českého Těšína 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 xml:space="preserve">dle žádosti Ing. Vladislava Kalužy, bytem Albrechtic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.č. 538/8 v k.ú. Albrechtice u Č. Těšína na místní komunikaci  ul. Školní, pozemek p.č. 517 v k.ú. Albrechtice u Č. Těšína dle žádosti Martina Hřivnáče, bytem Albrechtic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č. 2107/2 v k.ú. Albrechtice u Č. Těšína na místní komunikaci  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ul. Pasecká, pozemek p.č. 2419 v k.ú. Albrechtice u Č. Těšína dle žádosti manželů Alžběty a Zdenko Bartošových, bytem Albrechtic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.č. 1743/6 v k.ú. Albrechtice u Č. Těšína na místní komunikaci  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ul. Pramenná, pozemek p.č. 1763 a 1767 v k.ú. Albrechtice u Č. Těšína dle žádosti manželů Jolany a Jaroslava Bobrzykovych, bytem Karviná Mizerov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9</w:t>
        <w:tab/>
        <w:t xml:space="preserve">Žádost o připojení odpadních vod na společnou kanalizaci – manželé Toráčovi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 financováním napojení kanalizační přípojky k rodinnému domu č.p. 541 do stávající společné kanalizace dle písemné žádosti manželů Hildy a Valentína Toráčových Albrechtice</w:t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ind w:left="283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9</w:t>
        <w:tab/>
        <w:t xml:space="preserve">Žádost o úpravu terénu – zatékání dešťové vody pod RD č.p. 195 a 258 </w:t>
      </w:r>
    </w:p>
    <w:p>
      <w:pPr>
        <w:pStyle w:val="Normal"/>
        <w:ind w:left="7090" w:firstLine="709"/>
        <w:rPr/>
      </w:pPr>
      <w:r>
        <w:rPr>
          <w:sz w:val="24"/>
          <w:szCs w:val="24"/>
        </w:rPr>
        <w:t>(RO 05/17 2)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právu komise rozvoje a podnikání ze dne 11.7.2007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ání cenové nabídky pro případnou realizaci stavebního záměr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7/19</w:t>
        <w:tab/>
        <w:t xml:space="preserve">Návrh změny OZV č.3/2003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09/16 6)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komise rozvoje a podnikán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e dne 11.7.2007 k návrhu změny obecně závazné vyhlášky č. 3/2003 ve věci stanovení výše místního poplatku za zábor veřejného prostranství dle písemné příloh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19</w:t>
        <w:tab/>
        <w:t xml:space="preserve">Povolení hornické činnosti OKD, a.s. Dolu ČSM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ladné stanovisko k hornické činnosti Dolu ČSM pro likvidaci části otvírkového důlního díla č.34031 v souvislosti s ukončením vydobytí zásob v předmětné oblasti dle písemné žádosti Ing. Richarda Pavlíka  hl. inženýra OKD a.s. Důl ČSM, se sídlem Stonava         č.p. 1077.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19</w:t>
        <w:tab/>
        <w:t>Žádost  o vyjádření vlastníka pozemku - Smlouva o budoucí smlouvě o zřízení věcného břemene pro stavbu „Optimalizace trati Ostrava Kunčice – Frýdek Místek – Český Těšín včetně PEÚ a optimalizace žst. Český Těšín, 2.B část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žádost společnosti MORAVIA CONSULT Olomouc a.s. dle písemné příloh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mlouvy o budoucí smlouvě o zřízení věcného břemene na části pozemku       p.č. 1834/2, o výměře 3115m2 na k.ú. Albrechtice u Českého Těšína dle písemné přílohy, s návrhem změny textu smlouvy I. bod 7  - nepořizovat znalecký posudek, ale požadovat za zřízení věcného břemene jednorázovou úhradu ve výši 10.000,-K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9</w:t>
        <w:tab/>
        <w:t>Hromosvod Dělnický dů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výsledek technické zprávy o stavu hromosvodu v Dělnickém domě, Hlavní 166,      735 43 Albrechtice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člen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částku na opravu hromosvodu z kapitoly opravy nebytových prostor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ání posouzení stávajícího stavu hromosvodu odborné firmě, včetně vypracování rozpočtu 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19</w:t>
        <w:tab/>
        <w:t>Výběrové řízení na investiční akci „Dostavba kanalizace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) schvál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  <w:t xml:space="preserve">text výzvy k podání nabídky a prokázání kvalifikace pro zakázku malého rozsahu „Dostavba kanalizace Albrechtice“ dle písemné přílohy </w:t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yz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k podání cenové nabídky společnosti: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a) WERO group s.r.o.</w:t>
        <w:tab/>
        <w:tab/>
        <w:tab/>
        <w:t>se sídlem 5.května 65, 140 21 Praha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tar a.s. </w:t>
        <w:tab/>
        <w:tab/>
        <w:tab/>
        <w:tab/>
        <w:t xml:space="preserve">se sídlem  Havlíčkovo nábřeží 21/687,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2 00 Moravská Ostrava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) Regionální poradenská agentura a.s. </w:t>
        <w:tab/>
        <w:t>se sídlem Starobrněnská 20, 602 00 Brno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yhlá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/>
      </w:pPr>
      <w:r>
        <w:rPr>
          <w:sz w:val="24"/>
        </w:rPr>
        <w:t>termín pro otevírání obálek, posuzování a hodnocení nabídek dne 30.7.2007 v 16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členy komise pro otevírání a hodnocení cenových nabídek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ng. Vladislava Šipulu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uraje Legind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Mgr. Pavlu Martinkovou </w:t>
      </w:r>
    </w:p>
    <w:p>
      <w:pPr>
        <w:pStyle w:val="Normal"/>
        <w:ind w:left="21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předsedou komise Ing. Vladislava Šipulu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náhradníky členů komise pro otevírání a hodnocení cenových nabídek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g. Jindřicha Feber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g. Jarmilu Ciupovou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omana Švestku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7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19</w:t>
        <w:tab/>
        <w:t>Dohoda o neprovádění stavebních zásahů do siln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zavří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e společností Správa silnic Moravskoslezského kraje, PO, středisko Karviná se sídlem Bohumínská 1877/4, 733 01 Karviná, Dohodu o neprovádění stavebních zásahů do silnice, u níž byla provedena souvislá úprava povrchu, 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k podpisu smlouvy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7.2007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19</w:t>
        <w:tab/>
        <w:t>Nabídka odkupu plynárenského zařízení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15/16, ZO 12/04)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tanovisko společnosti SMP Net, s.r.o. se sídlem Plynární 420/3, 702 72 Ostrava, Moravská Ostrava, k nabízenému odkupování plynárenských zařízení v majetku Obce Albrechtice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19</w:t>
        <w:tab/>
        <w:t>Žádost o souhlas se změnou umístění kontaktu na obchodní místo České pojišťovny</w:t>
      </w:r>
    </w:p>
    <w:p>
      <w:pPr>
        <w:pStyle w:val="Normal"/>
        <w:ind w:left="7450" w:firstLine="349"/>
        <w:rPr>
          <w:sz w:val="24"/>
          <w:szCs w:val="24"/>
        </w:rPr>
      </w:pPr>
      <w:r>
        <w:rPr>
          <w:sz w:val="24"/>
          <w:szCs w:val="24"/>
        </w:rPr>
        <w:t>(RO 09/17)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se změnou umístění </w:t>
      </w:r>
      <w:r>
        <w:rPr>
          <w:sz w:val="24"/>
        </w:rPr>
        <w:t>plastové cedule s kontaktními údaji obchodního místa České pojišťovny  - z oplocení zahrady u objektu č.p. 501 na ul. Kostelní v Albrechticích na zeď budovy č.p. 501 dle písemné přílohy zástupce České pojišťovny Lenky Hudákové.</w:t>
      </w:r>
    </w:p>
    <w:p>
      <w:pPr>
        <w:pStyle w:val="Normal"/>
        <w:tabs>
          <w:tab w:val="clear" w:pos="709"/>
          <w:tab w:val="left" w:pos="680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7.2007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19.7.2007 zapsal: Juraj Legindi, místostarost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9.7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45"/>
        </w:tabs>
        <w:ind w:left="214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08:00Z</dcterms:created>
  <dc:creator>u§ivatel</dc:creator>
  <dc:description/>
  <dc:language>en-US</dc:language>
  <cp:lastModifiedBy>PC</cp:lastModifiedBy>
  <cp:lastPrinted>2007-07-26T07:30:00Z</cp:lastPrinted>
  <dcterms:modified xsi:type="dcterms:W3CDTF">2007-07-26T05:32:00Z</dcterms:modified>
  <cp:revision>7</cp:revision>
  <dc:subject/>
  <dc:title>Předsedající:</dc:title>
</cp:coreProperties>
</file>